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3095" cy="7200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РАС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  08.04.  2014года                                                      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      исполнении   бюджета  Павл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раснинского района</w:t>
      </w:r>
    </w:p>
    <w:p>
      <w:pPr>
        <w:pStyle w:val="Heading1"/>
        <w:rPr/>
      </w:pPr>
      <w:r>
        <w:rPr/>
        <w:t xml:space="preserve">Смоленской области за первой квартал 2014года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 с  Бюджетным  Кодексом РФ  и  ст. 13  Положения  о  бюджетном процессе  Павловского 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 депутатов Павловского  сельского поселения  Краснинского  района  Смоленской  области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РЕШИЛ :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1.</w:t>
      </w:r>
      <w:r>
        <w:rPr/>
        <w:t xml:space="preserve">    Принять  решение   об  исполнении  бюджета   Павловского  сельского поселения  Краснинского района Смоленской  области за   первой  квартал  2014год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Утвердить доходную часть бюджета  Павловского  сельского поселения  Краснинского района Смоленской  области  на 2014 год в  сумме  2071000 рублей.  Исполнено за 1 квартал 2014 года 531499,56 рублей, что составляет 25,66% к плану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3. Утвердить  расходную  часть  бюджета  Павловского  сельского поселения  Краснинского района Смоленской  области  на 2014 год  в  сумме 2071000 рублей. Кассовые расходы на 1 апреля 2014 года – 373999,26 руб., что составляет 18,06% к году  (прилагается) 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твердить  расходование  резервного  фонда (прилагается) </w:t>
      </w:r>
    </w:p>
    <w:p>
      <w:pPr>
        <w:pStyle w:val="TextBody"/>
        <w:rPr/>
      </w:pPr>
      <w:r>
        <w:rPr/>
        <w:t xml:space="preserve"> </w:t>
      </w:r>
      <w:r>
        <w:rPr/>
        <w:t xml:space="preserve">5.  Данное  решение  подлежит  обнародованию  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лава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вловского    сельского    поселения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Краснинского района Смоленской области                     Н.А. Лукьянова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15:00Z</dcterms:created>
  <dc:creator>1</dc:creator>
  <dc:description/>
  <cp:keywords/>
  <dc:language>en-US</dc:language>
  <cp:lastModifiedBy>User2</cp:lastModifiedBy>
  <cp:lastPrinted>2001-12-31T23:17:00Z</cp:lastPrinted>
  <dcterms:modified xsi:type="dcterms:W3CDTF">2014-08-21T11:10:00Z</dcterms:modified>
  <cp:revision>7</cp:revision>
  <dc:subject/>
  <dc:title/>
</cp:coreProperties>
</file>